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70930" cy="1370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760" cy="137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ass Me O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The Passover Q &amp; 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07.95pt;width:485.85pt;height:107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Pass Me Ov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The Passover Q &amp; A </w:t>
                      </w:r>
                    </w:p>
                  </w:txbxContent>
                </v:textbox>
                <v:path textpathok="t"/>
                <v:textpath on="t" fitshape="t" string="Pass Me Over&#10;The Passover Q &amp; A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:  You will be given 5 minutes to answer each round of questions as a team.  Please do not go a head.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1 ~ The story of Exod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The story of Passover is found in the book of __________________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oses had a sister named ______________________________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oses was sent down the ______________________________ River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oses had a wife named _______________________________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Moses was raised by 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Bonus: Our ancestors built the storage cities of _______________ and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2 ~ Passover Food Fa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is the afikcoman? _______________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hametz? ___________________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hroset? ____________________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 Hillel Sandwich? ___________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ow long does it take to make Matzah? 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3 ~ Translate the Seder P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eroa __________________________________________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eitzah ________________________________________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arset _________________________________________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rpas _________________________________________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ror 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Bonus: Some Seder plates have an orange on it.  What does that represent?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4 ~ Passover Fast Facts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The extra cup of wine on the table is for _______________________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story of Passover takes place approximately ______________ years ago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The word Dayenu means __________________________________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o reads the four questions? _______________________________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Jews wondered in the desert for ______________ year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oses climbed up 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5 ~ Passover Fast Facts I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ssover lasts _________________ days for reform Jew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esah, hol hamo’ed refres to _______________________________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Name 2 items on the seder table not on the seder plate.___________________________________________________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me 2 foods you can not eat on Passover _______________________________________________________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Name the 10 Plagu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62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5900" cy="1210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</w:t>
      <w:tab/>
      <w:t>Date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9:00:00Z</dcterms:created>
  <dc:creator>JM</dc:creator>
  <dc:description/>
  <cp:keywords/>
  <dc:language>en-US</dc:language>
  <cp:lastModifiedBy>JM</cp:lastModifiedBy>
  <cp:lastPrinted>2006-04-06T15:52:00Z</cp:lastPrinted>
  <dcterms:modified xsi:type="dcterms:W3CDTF">2006-04-07T01:05:00Z</dcterms:modified>
  <cp:revision>1</cp:revision>
  <dc:subject/>
  <dc:title> </dc:title>
</cp:coreProperties>
</file>